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2.2012 г.</w:t>
        <w:tab/>
        <w:tab/>
        <w:tab/>
        <w:tab/>
        <w:tab/>
        <w:tab/>
        <w:tab/>
        <w:tab/>
        <w:tab/>
        <w:t>№ 10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квидации и профил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шенства животны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новением бешенства на территории Благодатского сельсовета и угрозой распространения, во исполнение Закона Новосибирской области от 20.05.2004 № 184-ОЗ (ред. 24.12.2007 № 197-ОЗ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ликвидации и профилактике бешенства животных на территории Благодатского сельсов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ковому инспектору, специалистам администрации Благодатского сельсовета, ветеринарным работникам провести административную работу с жителями сел по выполнению «Правил содержания собак и кошек в населенных пунктах», принять административные меры к нарушителям установленных прави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инарной службе организовать вакцинацию собак и кошек в населенных пунктах Благодатского сельсовета: Благодатное, Шилово-Курья, Чернозерка, Ягод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ть настоящее распоряжение в газете «Вестник Благодатского сельсовет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от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24.02.2012 г. № 10-Р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ликвидации и профилактике бешенства живо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реди населения по профилактике бешенства через средства массовой информации: «Вестник Благодатского сельсовета», изготовить и распространить лист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администрации, депутаты, участковый инспектор, ветеринарные работн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по профилактике бешенства на сходах граждан, на сессии Совета депут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МО, специалисты администрации, депутаты, участковый инспектор, ветеринарные ра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ить меры административной ответственности к владельцам собак, нарушающим Правила содержания собак и кош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, ветеринарные ра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отлов безнадзорных собак и кошек для вакцин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по отлову безнадзорных собак и кош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акцинацию собак и кошек в населенных пунктах Благодатского сельсовета: Благодатное, Шилово-Курья, Чернозерка, Яго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ра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енных павших лисиц и корсаков, а также отстреленных с признаками бешенства на территории Благодатского сельсовета срочно доставлять В Карасукскую ветеринарную лабораторию для постановки диагно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работ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егулярный осмотр всего поголовья в коллективных хозяйствах с цель. Выявления больных и подозрительных по заболеванию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е службы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 информировать государственную ветеринарную службу о каждом случае захода в населенные пункты диких плотоядных, о несвойственном поведении домашних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явление и учет лиц, подвергшихся контакту с больными и подозрительными по заболеванию животными, лисами и соба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ммунопрофилактику людей, бывших в контакте с больными и подозрительными по заболеванию бешенством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шер населенного пун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4:00Z</dcterms:created>
  <dc:creator>Loner-XP</dc:creator>
  <dc:description/>
  <cp:keywords/>
  <dc:language>en-US</dc:language>
  <cp:lastModifiedBy>Шпет</cp:lastModifiedBy>
  <cp:lastPrinted>2011-07-29T09:12:00Z</cp:lastPrinted>
  <dcterms:modified xsi:type="dcterms:W3CDTF">2012-03-15T08:59:00Z</dcterms:modified>
  <cp:revision>8</cp:revision>
  <dc:subject/>
  <dc:title>АДМИНИСТРАЦИЯ</dc:title>
</cp:coreProperties>
</file>